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SERCIZIO 6</w:t>
      </w:r>
    </w:p>
    <w:p>
      <w:pPr>
        <w:pStyle w:val="Normal"/>
        <w:rPr>
          <w:i/>
          <w:i/>
        </w:rPr>
      </w:pPr>
      <w:r>
        <w:rPr>
          <w:i/>
        </w:rPr>
        <w:t>Formattare il seguente testo secondo le specifiche di formattazione riportate di seguito.</w:t>
      </w:r>
    </w:p>
    <w:p>
      <w:pPr>
        <w:pStyle w:val="Default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NIVERSITA’ DEGLI STUDI DI MODENA E REGGIO EMILIA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Programma SOCRATES/Az. ERASMUS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BANDO DI SELEZIONE A. A. 2007/08 </w:t>
      </w:r>
    </w:p>
    <w:p>
      <w:pPr>
        <w:pStyle w:val="Default"/>
        <w:jc w:val="both"/>
        <w:rPr/>
      </w:pPr>
      <w:r>
        <w:rPr/>
        <w:t xml:space="preserve">Per l'anno accademico 2007/08 l’Università degli Studi di Modena e Reggio Emilia ha sottoscritto accordi bilaterali con Università straniere al fine di rendere disponibili borse ERASMUS nel quadro del Programma Socrates/Erasmus. </w:t>
      </w:r>
    </w:p>
    <w:p>
      <w:pPr>
        <w:pStyle w:val="Default"/>
        <w:jc w:val="both"/>
        <w:rPr/>
      </w:pPr>
      <w:r>
        <w:rPr/>
        <w:t xml:space="preserve">Si avvisano gli studenti iscritti per il corrente anno accademico all’ Ateneo di Modena e Reggio Emilia, interessati a svolgere un periodo di studio all’estero nell’ambito del Programma Socrates/Erasmus, che sono aperti i termini per presentare domanda al fine di ottenere il contributo per la mobilità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L’assegnazione delle borse è subordinata alla definitiva approvazione, da parte della Commissione Europea, delle Carte Universitarie Erasmus sia del nostro Ateneo che delle Università partner, al finanziamento comunitario che verrà assegnato a questa Università dall’ Agenzia Nazionale Socrates Italia e, per le sedi contrassegnate dalla dicitura “accordo da confermare”, dal completamento delle procedure di formalizzazione degli stessi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Requisiti richiesti </w:t>
      </w:r>
    </w:p>
    <w:p>
      <w:pPr>
        <w:pStyle w:val="Default"/>
        <w:jc w:val="both"/>
        <w:rPr/>
      </w:pPr>
      <w:r>
        <w:rPr/>
        <w:t xml:space="preserve">Per presentare la domanda gli studenti devono: </w:t>
      </w:r>
    </w:p>
    <w:p>
      <w:pPr>
        <w:pStyle w:val="Default"/>
        <w:numPr>
          <w:ilvl w:val="0"/>
          <w:numId w:val="1"/>
        </w:numPr>
        <w:ind w:left="720" w:hanging="360"/>
        <w:jc w:val="both"/>
        <w:rPr/>
      </w:pPr>
      <w:r>
        <w:rPr/>
        <w:t xml:space="preserve">• </w:t>
      </w:r>
      <w:r>
        <w:rPr/>
        <w:t xml:space="preserve">essere regolarmente iscritti a Diplomi Universitari, corsi di Laurea (vecchio e nuovo ordinamento), Laurea Specialistica, Scuole di Specializzazione e Dottorati di Ricerca (con sede amministrativa presso l'Università degli Studi di Modena e Reggio Emilia); </w:t>
      </w:r>
    </w:p>
    <w:p>
      <w:pPr>
        <w:pStyle w:val="Default"/>
        <w:numPr>
          <w:ilvl w:val="0"/>
          <w:numId w:val="1"/>
        </w:numPr>
        <w:spacing w:before="100" w:after="100"/>
        <w:ind w:left="720" w:hanging="360"/>
        <w:jc w:val="both"/>
        <w:rPr/>
      </w:pPr>
      <w:r>
        <w:rPr/>
        <w:t xml:space="preserve">• </w:t>
      </w:r>
      <w:r>
        <w:rPr/>
        <w:t xml:space="preserve">essere cittadini di uno dei ventisette Stati membri dell'Unione Europea: Austria, Belgio, Cipro, Danimarca, Estonia, Finlandia, Francia, Germania, Grecia, Irlanda, Italia, Lettonia, Lituania, Lussemburgo, Malta, Paesi Bassi, Polonia, Portogallo, Regno Unito, Repubblica Ceca, Slovacchia, Slovenia, Spagna, Svezia, Ungheria, Bulgaria e Romania; cittadini dei Paesi dello </w:t>
      </w:r>
      <w:r>
        <w:rPr>
          <w:i/>
          <w:iCs/>
        </w:rPr>
        <w:t>Spazio Economico Europeo</w:t>
      </w:r>
      <w:r>
        <w:rPr/>
        <w:t xml:space="preserve">: Islanda, Liechtenstein e Norvegia; cittadini dei Paesi candidati all'adesione: Turchia; ovvero cittadini di altri Paesi, purché abbiano ottenuto lo stato di Rifugiato o Apolide in uno Stato o, se cittadini extracomunitari, essere "residenti permanenti" (cittadini stranieri in possesso dei requisiti per la carta di soggiorno) ai sensi della Legge del 30 luglio 2002, n° 189; </w:t>
      </w:r>
    </w:p>
    <w:p>
      <w:pPr>
        <w:pStyle w:val="Default"/>
        <w:numPr>
          <w:ilvl w:val="0"/>
          <w:numId w:val="1"/>
        </w:numPr>
        <w:spacing w:before="100" w:after="100"/>
        <w:ind w:left="720" w:hanging="360"/>
        <w:jc w:val="both"/>
        <w:rPr/>
      </w:pPr>
      <w:r>
        <w:rPr/>
        <w:t xml:space="preserve">• </w:t>
      </w:r>
      <w:r>
        <w:rPr/>
        <w:t xml:space="preserve">non aver beneficiato, negli anni precedenti, dello status di studente Erasmus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Selezione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La selezione dei candidati che avranno dimostrato un’adeguata conoscenza della lingua del Paese di destinazione e/o della lingua veicolare nella quale sono eventualmente impartiti i corsi, come specificato per ciascuna sede nell’elenco delle sedi disponibili, avverrà secondo criteri preventivamente stabiliti e resi pubblici, a cura del docente responsabile del programma di mobilità studentesca o di un’apposita Commissione di Dipartimento o di Facoltà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Modena, lì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7051" w:leader="none"/>
        </w:tabs>
        <w:rPr>
          <w:color w:val="000000"/>
        </w:rPr>
      </w:pPr>
      <w:r>
        <w:rPr>
          <w:color w:val="000000"/>
        </w:rPr>
        <w:t xml:space="preserve">Il Direttore Amministrativo </w:t>
        <w:tab/>
        <w:t>(F.to Dott. Stefano Ronchetti)</w:t>
      </w:r>
    </w:p>
    <w:p>
      <w:pPr>
        <w:pStyle w:val="Default"/>
        <w:ind w:right="-108" w:hanging="0"/>
        <w:rPr/>
      </w:pPr>
      <w:r>
        <w:rPr>
          <w:color w:val="000000"/>
        </w:rPr>
        <w:t xml:space="preserve">Il Rettore                                                                                                  </w:t>
      </w:r>
      <w:r>
        <w:rPr/>
        <w:t>(F.to Prof. Gian Carlo Pellacani)</w:t>
      </w:r>
      <w:r>
        <w:rPr>
          <w:color w:val="000000"/>
        </w:rPr>
        <w:t xml:space="preserve">                              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6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>
          <w:i/>
        </w:rPr>
        <w:t>Specifiche di formatta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gini: superiore e inferiore 2,5 cm, destro e sinistro 2 cm. Il testo, ad eccezione del titolo deve essere scritto con carattere arial, dimensione 12 pt, colore nero, allineamento giustificato. Rispettare grassetto e corsivo come da cop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“</w:t>
      </w:r>
      <w:r>
        <w:rPr/>
        <w:t>UNIVERSITA’ DEGLI STUDI DI MODENA E REGGIO EMILIA”: arial black, dimensione 14 pt, grassetto, colore rosso, allineamento sinist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“</w:t>
      </w:r>
      <w:r>
        <w:rPr/>
        <w:t xml:space="preserve">Programma SOCRATES/Az. ERASMUS-BANDO DI SELEZIONE A. A. 2007/08”: arial black, dimensione 12 pt, grassetto, colore rosso, allineamento a sinistr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erire l’immagine del logo dell’università di Modena e Reggio Emilia di fianco al titolo. Layout stile, davanti al testo, allineamento a dest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arte del testo in grassetto va scritta in ross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erire un’intestazione a piè di pagina con scritto “Ufficio Rapporti Internazionali (Via Università, 441100 Modena, tel. 059 2056568/76/71, fax 0592056566 – Via Allegri, 15 – 42100 Reggio Emilia, tel.0522 522029) e-mail:uri@unimore.it”, carattere times new roman, dimensione 10 pt, allineamento centrato, colore ross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una nuova pagina creare un modulo da sottoporre al rettore per l’approvazione del piano di studi da seguire in erasmus. Scrivere la data e “AL MAGNIFICO RETTORE DELL’UNIVERSITA’ DI MODENA E REGGIO EMILIA”, carattere times new roman, dimensione 12 pt, allineamento a dest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rivere la richiesta con carattere times new roman, dimensione 12 p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erire un tabella con 3 colonne e 6 righe e adattarla alla pagina. Nelle tre celle della prima riga, con carattere times new roman, dimensione 10 pt, grassetto, scrivere ESAMI, CFU e ANNO, quindi di seguito inserire i 5 esami, i relativi CFU e l’anno di corso a cui si riferiscono che si è deciso di inserire nel proprio piano di studi(con carattere times new roman, dimensione 10 pt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tto la tabella creare lo spazio per la firma dello stu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0" w:top="141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 Black" w:hAnsi="Arial Black" w:cs="Arial Black"/>
          <w:bCs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685800" cy="57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Cs/>
          <w:color w:val="FF0000"/>
          <w:sz w:val="28"/>
          <w:szCs w:val="28"/>
        </w:rPr>
        <w:t>UNIVERSITA’ DEGLI STUDI DI MODENA E REGGIO EMILIA</w:t>
      </w:r>
    </w:p>
    <w:p>
      <w:pPr>
        <w:pStyle w:val="Default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b/>
          <w:bCs/>
          <w:color w:val="FF0000"/>
        </w:rPr>
        <w:t xml:space="preserve">Programma SOCRATES/Az. ERASMUS </w:t>
      </w:r>
    </w:p>
    <w:p>
      <w:pPr>
        <w:pStyle w:val="Default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b/>
          <w:bCs/>
          <w:color w:val="FF0000"/>
        </w:rPr>
        <w:t xml:space="preserve">BANDO DI SELEZIONE A. A. 2007/08 </w:t>
      </w:r>
    </w:p>
    <w:p>
      <w:pPr>
        <w:pStyle w:val="Default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er l'anno accademico 2007/08 l’Università degli Studi di Modena e Reggio Emilia ha sottoscritto accordi bilaterali con Università straniere al fine di rendere disponibili borse ERASMUS nel quadro del Programma Socrates/Erasmus. </w:t>
      </w:r>
    </w:p>
    <w:p>
      <w:pPr>
        <w:pStyle w:val="Default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Si avvisano gli studenti iscritti per il corrente anno accademico all’ Ateneo di Modena e Reggio Emilia, interessati a svolgere un periodo di studio all’estero nell’ambito del Programma Socrates/Erasmus, che sono aperti i termini per presentare domanda al fine di ottenere il contributo per la mobilità. </w:t>
      </w:r>
    </w:p>
    <w:p>
      <w:pPr>
        <w:pStyle w:val="Default"/>
        <w:jc w:val="both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 xml:space="preserve">L’assegnazione delle borse è subordinata alla definitiva approvazione, da parte della Commissione Europea, delle Carte Universitarie Erasmus sia del nostro Ateneo che delle Università partner, al finanziamento comunitario che verrà assegnato a questa Università dall’ Agenzia Nazionale Socrates Italia e, per le sedi contrassegnate dalla dicitura “accordo da confermare”, dal completamento delle procedure di formalizzazione degli stessi. </w:t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bCs/>
          <w:i/>
        </w:rPr>
        <w:t xml:space="preserve">Requisiti richiesti </w:t>
      </w:r>
    </w:p>
    <w:p>
      <w:pPr>
        <w:pStyle w:val="Default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er presentare la domanda gli studenti devono: </w:t>
      </w:r>
    </w:p>
    <w:p>
      <w:pPr>
        <w:pStyle w:val="Default"/>
        <w:numPr>
          <w:ilvl w:val="0"/>
          <w:numId w:val="1"/>
        </w:numPr>
        <w:ind w:left="72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•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essere regolarmente iscritti a Diplomi Universitari, corsi di Laurea (vecchio e nuovo ordinamento), Laurea Specialistica, Scuole di Specializzazione e Dottorati di Ricerca (con sede amministrativa presso l'Università degli Studi di Modena e Reggio Emilia); </w:t>
      </w:r>
    </w:p>
    <w:p>
      <w:pPr>
        <w:pStyle w:val="Default"/>
        <w:numPr>
          <w:ilvl w:val="0"/>
          <w:numId w:val="1"/>
        </w:numPr>
        <w:spacing w:before="100" w:after="100"/>
        <w:ind w:left="720" w:hanging="360"/>
        <w:jc w:val="both"/>
        <w:rPr/>
      </w:pPr>
      <w:r>
        <w:rPr>
          <w:rFonts w:cs="Arial;Arial" w:ascii="Arial;Arial" w:hAnsi="Arial;Arial"/>
        </w:rPr>
        <w:t>•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essere cittadini di uno dei ventisette Stati membri dell'Unione Europea: Austria, Belgio, Cipro, Danimarca, Estonia, Finlandia, Francia, Germania, Grecia, Irlanda, Italia, Lettonia, Lituania, Lussemburgo, Malta, Paesi Bassi, Polonia, Portogallo, Regno Unito, Repubblica Ceca, Slovacchia, Slovenia, Spagna, Svezia, Ungheria, Bulgaria e Romania; cittadini dei Paesi dello </w:t>
      </w:r>
      <w:r>
        <w:rPr>
          <w:rFonts w:cs="Arial;Arial" w:ascii="Arial;Arial" w:hAnsi="Arial;Arial"/>
          <w:i/>
          <w:iCs/>
        </w:rPr>
        <w:t>Spazio Economico Europeo</w:t>
      </w:r>
      <w:r>
        <w:rPr>
          <w:rFonts w:cs="Arial;Arial" w:ascii="Arial;Arial" w:hAnsi="Arial;Arial"/>
        </w:rPr>
        <w:t xml:space="preserve">: Islanda, Liechtenstein e Norvegia; cittadini dei Paesi candidati all'adesione: Turchia; ovvero cittadini di altri Paesi, purché abbiano ottenuto lo stato di Rifugiato o Apolide in uno Stato o, se cittadini extracomunitari, essere "residenti permanenti" (cittadini stranieri in possesso dei requisiti per la carta di soggiorno) ai sensi della Legge del 30 luglio 2002, n° 189; </w:t>
      </w:r>
    </w:p>
    <w:p>
      <w:pPr>
        <w:pStyle w:val="Default"/>
        <w:numPr>
          <w:ilvl w:val="0"/>
          <w:numId w:val="1"/>
        </w:numPr>
        <w:spacing w:before="100" w:after="100"/>
        <w:ind w:left="72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•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non aver beneficiato, negli anni precedenti, dello status di studente Erasmus. </w:t>
      </w:r>
    </w:p>
    <w:p>
      <w:pPr>
        <w:pStyle w:val="Default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Selezione </w:t>
      </w:r>
    </w:p>
    <w:p>
      <w:pPr>
        <w:pStyle w:val="Default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La selezione dei candidati che avranno dimostrato un’adeguata conoscenza della lingua del Paese di destinazione e/o della lingua veicolare nella quale sono eventualmente impartiti i corsi, come specificato per ciascuna sede nell’elenco delle sedi disponibili, avverrà secondo criteri preventivamente stabiliti e resi pubblici, a cura del docente responsabile del programma di mobilità studentesca o di un’apposita Commissione di Dipartimento o di Facoltà. </w:t>
      </w:r>
    </w:p>
    <w:p>
      <w:pPr>
        <w:pStyle w:val="Default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Modena, lì </w:t>
      </w:r>
    </w:p>
    <w:p>
      <w:pPr>
        <w:pStyle w:val="Default"/>
        <w:tabs>
          <w:tab w:val="clear" w:pos="708"/>
          <w:tab w:val="left" w:pos="7051" w:leader="none"/>
        </w:tabs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tabs>
          <w:tab w:val="clear" w:pos="708"/>
          <w:tab w:val="left" w:pos="7051" w:leader="none"/>
        </w:tabs>
        <w:jc w:val="both"/>
        <w:rPr/>
      </w:pPr>
      <w:r>
        <w:rPr>
          <w:rFonts w:cs="Arial;Arial" w:ascii="Arial;Arial" w:hAnsi="Arial;Arial"/>
          <w:color w:val="000000"/>
        </w:rPr>
        <w:t>Il Direttore Amministrativo                                                             (F.to Dott. Stefano Ronchetti)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l Rettore                                                                                   (F.to Prof. Gian Carlo Pellacani</w:t>
      </w:r>
      <w:r>
        <w:rPr/>
        <w:t xml:space="preserve">) 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odena,lì 28-02-2007</w:t>
      </w:r>
    </w:p>
    <w:p>
      <w:pPr>
        <w:pStyle w:val="Normal"/>
        <w:jc w:val="right"/>
        <w:rPr/>
      </w:pPr>
      <w:r>
        <w:rPr/>
        <w:t xml:space="preserve">AL MAGNIFICO RETTORE DELL’UNIVERSITA’ </w:t>
      </w:r>
    </w:p>
    <w:p>
      <w:pPr>
        <w:pStyle w:val="Normal"/>
        <w:jc w:val="right"/>
        <w:rPr/>
      </w:pPr>
      <w:r>
        <w:rPr/>
        <w:t>DI MODENA E REGGIO EMIL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MATRICOLA…………………….</w:t>
      </w:r>
    </w:p>
    <w:p>
      <w:pPr>
        <w:pStyle w:val="Normal"/>
        <w:jc w:val="both"/>
        <w:rPr/>
      </w:pPr>
      <w:r>
        <w:rPr/>
        <w:t>IL SOTTOSCRITTO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STUDENTE DEL CORSO DI LAUREA DI……………………………………………………………..</w:t>
      </w:r>
    </w:p>
    <w:p>
      <w:pPr>
        <w:pStyle w:val="Normal"/>
        <w:jc w:val="both"/>
        <w:rPr/>
      </w:pPr>
      <w:r>
        <w:rPr/>
        <w:t>DELLA FACOLTA’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’APPROVAZIONE DEL PROGRAMMA DI STUDI DA SEGUIRE NELL’AMBITO DEL</w:t>
      </w:r>
    </w:p>
    <w:p>
      <w:pPr>
        <w:pStyle w:val="Normal"/>
        <w:rPr/>
      </w:pPr>
      <w:r>
        <w:rPr/>
        <w:t>“</w:t>
      </w:r>
      <w:r>
        <w:rPr/>
        <w:t>PROGETTO ERASMUS”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5"/>
        <w:gridCol w:w="3325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AM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FU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CA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A INTERNAZIONALE E NUOVI MERCATI 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GUA FRANCESE II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A DELLE FINANZ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CIO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irma dello studente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ab/>
        <w:t>……………………</w:t>
      </w:r>
    </w:p>
    <w:sectPr>
      <w:type w:val="continuous"/>
      <w:pgSz w:w="12240" w:h="15840"/>
      <w:pgMar w:left="1134" w:right="1134" w:gutter="0" w:header="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03:00Z</dcterms:created>
  <dc:creator>NICO</dc:creator>
  <dc:description/>
  <cp:keywords/>
  <dc:language>en-US</dc:language>
  <cp:lastModifiedBy>NICO</cp:lastModifiedBy>
  <dcterms:modified xsi:type="dcterms:W3CDTF">2007-02-28T18:03:00Z</dcterms:modified>
  <cp:revision>2</cp:revision>
  <dc:subject/>
  <dc:title>UNIVERSITA’ DEGLI STUDI DI MODENA E REGGIO EMILIA</dc:title>
</cp:coreProperties>
</file>